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5103" w:hanging="0"/>
        <w:jc w:val="left"/>
        <w:rPr>
          <w:rFonts w:ascii="Times New Roman" w:hAnsi="Times New Roman" w:cs="Times New Roman"/>
          <w:bCs w:val="false"/>
        </w:rPr>
      </w:pPr>
      <w:r>
        <w:rPr>
          <w:rStyle w:val="Style15"/>
          <w:rFonts w:cs="Times New Roman" w:ascii="Times New Roman" w:hAnsi="Times New Roman"/>
          <w:b/>
          <w:bCs/>
          <w:color w:val="000000"/>
        </w:rPr>
        <w:t>Утвержден</w:t>
      </w:r>
    </w:p>
    <w:p>
      <w:pPr>
        <w:pStyle w:val="Normal"/>
        <w:widowControl w:val="false"/>
        <w:autoSpaceDE w:val="false"/>
        <w:ind w:left="5103" w:hanging="0"/>
        <w:rPr>
          <w:bCs/>
        </w:rPr>
      </w:pPr>
      <w:r>
        <w:rPr>
          <w:rStyle w:val="Style15"/>
          <w:b w:val="false"/>
          <w:bCs/>
          <w:color w:val="000000"/>
        </w:rPr>
        <w:t>Приказом Финансового</w:t>
      </w:r>
    </w:p>
    <w:p>
      <w:pPr>
        <w:pStyle w:val="Normal"/>
        <w:widowControl w:val="false"/>
        <w:autoSpaceDE w:val="false"/>
        <w:ind w:left="5103" w:hanging="0"/>
        <w:rPr>
          <w:bCs/>
        </w:rPr>
      </w:pPr>
      <w:r>
        <w:rPr>
          <w:rStyle w:val="Style15"/>
          <w:b w:val="false"/>
          <w:bCs/>
          <w:color w:val="000000"/>
        </w:rPr>
        <w:t>управления</w:t>
      </w:r>
    </w:p>
    <w:p>
      <w:pPr>
        <w:pStyle w:val="Normal"/>
        <w:widowControl w:val="false"/>
        <w:autoSpaceDE w:val="false"/>
        <w:ind w:left="3528" w:firstLine="720"/>
        <w:rPr>
          <w:b/>
          <w:b/>
        </w:rPr>
      </w:pPr>
      <w:r>
        <w:rPr>
          <w:rStyle w:val="Style15"/>
          <w:b w:val="false"/>
          <w:bCs/>
          <w:color w:val="000000"/>
        </w:rPr>
        <w:t xml:space="preserve">              </w:t>
      </w:r>
      <w:r>
        <w:rPr>
          <w:rStyle w:val="Style15"/>
          <w:b w:val="false"/>
          <w:bCs/>
          <w:color w:val="000000"/>
        </w:rPr>
        <w:t>от «04» марта 2021 г. №17-О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формирования и предоставления главными распорядителями бюджетных средств муниципального образования «Город Майкоп» информации о не использованных на начало текущего финансового года бюджетных ассигнований бюджета муниципального образования «Город Майкоп» на оплату муниципальных контрактов, заключенных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источником финансового обеспечения которых являлись межбюджетные трансферт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формирования и предоставления главными распорядителями бюджетных средств муниципального образования «Город Майкоп» информации о не использованных на начало текущего финансового года бюджетных ассигнований бюджета муниципального образования «Город Майкоп» на оплату муниципальных контрактов, заключенных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источником финансового обеспечения которых являлись межбюджетные трансферты (далее – порядок) разработан в целях организации исполнения бюджета муниципального образования «Город Майкоп» (далее - муниципальный бюджет)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8"/>
      <w:r>
        <w:rPr>
          <w:sz w:val="28"/>
          <w:szCs w:val="28"/>
        </w:rPr>
        <w:t>1.</w:t>
      </w:r>
      <w:bookmarkStart w:id="1" w:name="sub_11"/>
      <w:bookmarkEnd w:id="0"/>
      <w:r>
        <w:rPr>
          <w:sz w:val="28"/>
          <w:szCs w:val="28"/>
        </w:rPr>
        <w:t xml:space="preserve"> Настоящий порядок устанавливает правила формирования и представления главными распорядителями бюджетных средств муниципального бюджета (далее – ГРБС) информации о не использованных на начало текущего финансового года бюджетных ассигнованиях местного бюджета на оплату муниципальных контрактов, заключенных от имени муниципального образования, на поставку товаров, выполнение работ, оказание услуг, подлежавших в соответствии с условиями этих муниципальных контрактов оплате в очередном финансовом году, источником финансового обеспечения которых являлись субвенции, субсидии и иные межбюджетные трансферты, предоставленные из вышестоящего бюджета бюджету муниципального образования в целях софинансирования (финансового обеспечения) исполнения расходных обязательств муниципального образования «Город Майкоп» (далее – информация о муниципальных контрактах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ГРБС предоставляют информацию о муниципальных контрактах по форме согласно приложению №1 к настоящему порядку, составленную в 2 экземплярах, в Отдел прогнозирования и анализа расходов бюджета Финансового управления администрации муниципального образования «Город Майкоп» (далее – отдел прогнозирования и анализа расходов) в срок не поздне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1149"/>
        <w:jc w:val="both"/>
        <w:rPr/>
      </w:pPr>
      <w:r>
        <w:rPr>
          <w:sz w:val="28"/>
          <w:szCs w:val="28"/>
        </w:rPr>
        <w:t xml:space="preserve">1 февраля финансового года или последнего рабочего дня до указанной даты в части межбюджетных трансфертов, предоставленных из федерального бюджет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11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февраля или последнего рабочего дня до указанной даты в части межбюджетных трансфертов, предоставленных из республиканского бюджета 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bookmarkStart w:id="2" w:name="sub_7"/>
      <w:r>
        <w:rPr>
          <w:sz w:val="28"/>
          <w:szCs w:val="28"/>
        </w:rPr>
        <w:t xml:space="preserve"> В информации о муниципальных контрактах указы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в графах 1 - 7 - номер, дата, сумма, код классификации расходов Федерального бюджета (республиканского бюджета Республики Адыгея) в соответствии с заключенным соглашением о предоставлении из республиканского бюджета Республики Адыгея местному бюджету межбюджетных трансфертов (нормативным правовым актом, устанавливающим порядок (правила) предоставления межбюджетных трансфертов, в случае если указанным нормативным правовым актом не предусмотрено заключение такого соглаш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графе 8 - неисполненный остаток бюджетного обязательства на начало текущего финансового года в соответствии с заключенным соглашением о предоставлении из республиканского бюджета Республики Адыгея местному бюджету межбюджетных трансфертов (нормативным правовым актом, устанавливающим порядок (правила) предоставления межбюджетных трансфертов, в случае если указанным нормативным правовым актом не предусмотрено заключение такого соглаш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9 - учетный номер бюджетного обязательства по соглашению, реквизиты которого указаны в графах 1 и 2 (не заполня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графе 10 - аналитический код цели межбюджетного трансферта, присвоенный главным распорядителем средств республиканского бюджета Республики Адыге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11 и 12 - наименование получателя средств муниципального бюджета муниципального заказчика и его код по Сводному реест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13 и 14 - номер и дата муниципального контракта, на основании которого принято бюджетное обяза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графах 15 - 18 - код классификации расходов муниципального бюджета, по которому в Финансовом управлении администрации муниципального образования «Город Майкоп» (территориальном органе Федерального казначейства) поставлены на учет бюджетные обязательства, возникшие из муниципального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19 - учетный номер бюджетного обязательства по муниципальному контракту, реквизиты которого указаны в графах 13 и 1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0 - сумма неисполненного остатка бюджетного обязательства по муниципальному контракту, реквизиты которого указаны в графах 13 и 14 (сумма не должна превышать размер оплаты определенный актом выполненных рабо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графе 21 - уровень софинансирования расходного обязательства муниципального образования в соответствии с условиями предоставления межбюджетного трансферта из вышестоящего бюджета муниципальному бюджету (указывается уровень софинансирования вышестоящего бюдже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2 - сумма, в пределах которой получателю средств муниципального бюджета могут быть увеличены бюджетные ассигнования текущего финансового года, рассчитанная как произведение значения графы 20 на значение уровня софинансирования, указанного в графе 21 (деленное на 100), получившаяся сумма в графе 22, не должна превышать сумму, указанную в графах 8 и 20 информации о муниципальных контракта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БС одновременно с информацией о муниципальных контрактах предоставляет в отдел прогнозирования и анализа расходов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правку об исполнении принятых на учет бюджетных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- копию муниципального контракта (договора), реквизиты которого указаны в графах 13 и 14 информации о муниципальных контрактов (в 3 экземплярах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акта выполненных работ к предоставленному муниципальному контракту (договору) (в 3 экземпляр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пояснительную запис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14"/>
      <w:bookmarkEnd w:id="1"/>
      <w:r>
        <w:rPr>
          <w:sz w:val="28"/>
          <w:szCs w:val="28"/>
        </w:rPr>
        <w:t xml:space="preserve">5. Отдел прогнозирования и анализа расходов в течение 3 рабочих дней со дня получения от ГРБС информации о муниципальных контрактах проверяет соответствие предоставленной ими информации параметрам порядка и принимает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наличия замечаний и предложений на предмет полноты и обоснованности данных, содержащихся в информации о муниципальных контрактах, отдел прогнозирования и анализа расходов направляет ГРБС уведомление об отклонении информации о муниципальных контрактах с указанием причины отклонения. ГРБС не позднее 2 рабочих дней после получения замечаний вносит изменения и направляет исправленный пакет документов согласно пунктам 3 и 4 порядка в отдел прогнозирования и анализа рас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4"/>
      <w:r>
        <w:rPr>
          <w:sz w:val="28"/>
          <w:szCs w:val="28"/>
        </w:rPr>
        <w:t>Если предоставленная информация соответствует параметрам порядка отдел прогнозирования и анализа расходов формирует на ее основе пакет документов и направляет соответствующему главному распорядителю средств республиканского бюджета Республики Адыгея (в количестве 2 экземпляров) и (или) размещает в системе «Электронный бюджет».</w:t>
      </w:r>
      <w:bookmarkEnd w:id="4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0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jc w:val="both"/>
      <w:outlineLvl w:val="2"/>
    </w:pPr>
    <w:rPr>
      <w:rFonts w:ascii="Arial" w:hAnsi="Arial" w:eastAsia="Times New Roman" w:cs="Arial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  <w:color w:val="000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46:00Z</dcterms:created>
  <dc:creator>YalinaL</dc:creator>
  <dc:description/>
  <cp:keywords/>
  <dc:language>en-US</dc:language>
  <cp:lastModifiedBy>ГончароваС.Ю.</cp:lastModifiedBy>
  <cp:lastPrinted>2021-03-04T10:09:00Z</cp:lastPrinted>
  <dcterms:modified xsi:type="dcterms:W3CDTF">2021-03-04T12:39:00Z</dcterms:modified>
  <cp:revision>120</cp:revision>
  <dc:subject/>
  <dc:title/>
</cp:coreProperties>
</file>